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12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2.8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0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prodaji nepremičnine parc. št. 796, k.o. (432) Spodnje Jablane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prodaji nepremičnine parc. št. </w:t>
      </w:r>
      <w:r>
        <w:rPr>
          <w:rFonts w:eastAsia="Times New Roman" w:cs="Garamond" w:ascii="Garamond" w:hAnsi="Garamond"/>
          <w:lang w:eastAsia="sl-SI"/>
        </w:rPr>
        <w:t>796, k.o. (432) Spodnje Jablane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vgust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Proda se solastniški delež 1/2 na nepremičnini parc. št. </w:t>
      </w:r>
      <w:r>
        <w:rPr>
          <w:rFonts w:eastAsia="Times New Roman" w:cs="Garamond" w:ascii="Garamond" w:hAnsi="Garamond"/>
          <w:lang w:eastAsia="sl-SI"/>
        </w:rPr>
        <w:t>796, k.o. (432) Spodnje Jablane</w:t>
      </w:r>
      <w:r>
        <w:rPr>
          <w:rFonts w:cs="Garamond" w:ascii="Garamond" w:hAnsi="Garamond"/>
        </w:rPr>
        <w:t>, zemljišče v izmeri 13018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zhodiščna vrednost nepremičnine iz prve točke tega sklepa znaša 26.036,00 EUR</w:t>
      </w:r>
      <w:r>
        <w:rPr>
          <w:rFonts w:cs="Garamond" w:ascii="Garamond" w:hAnsi="Garamond"/>
          <w:color w:val="FF0000"/>
        </w:rPr>
        <w:t xml:space="preserve">. </w:t>
      </w:r>
      <w:r>
        <w:rPr>
          <w:rFonts w:cs="Garamond" w:ascii="Garamond" w:hAnsi="Garamond"/>
        </w:rPr>
        <w:t>V vrednosti ni zajet davek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Prodaja navedene nepremičnine se v skladu z 51. členom Zakona o stvarnem premoženju države in samoupravnih lokalnih skupnosti opravi po metodi javnega zbiranja ponudb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Za podpis prodajne pogodb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12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Po podatkih zemljiške knjige je nepremičnina parc. št. 796, k.o. (432) Spodnje Jablane, v (so)lasti Občine Kidričevo, v deležu 1/2 do celote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Zgoraj navedene nepremičnine Občina Kidričevo trajno ne potrebuje. V skladu s prvim odstavkom 5. člena Zakona o stvarnem premoženju države in samoupravnih lokalnih skupnosti (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Pravno podlago javnega zbiranja ponudb predstavlja drugi odstavek 49. člena ZSPDSLS-1, ki določa, da se postopek razpolaganja z nepremičnim premoženjem praviloma izvede z javno dražbo, razen če se z javnim zbiranjem ponudb pričakuje višja kupnina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</w:rPr>
        <w:t>Iz cenilnega poročila, ki ga je pripravil pooblaščeni ocenjevalec vrednosti nepremičnin Goran Krajnčič, univ. dipl. ekon., Trg Alfonza Šarha 1, 2310 Slovenska Bistrica št. odločbe DON-P-1/25-704, veljavnost 5.7.2028, z dne 1.8.2024, izhaja, da je ocenjena vrednost predmetne nepremičnine 4,0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oz. 52.072,00 EUR.</w:t>
      </w:r>
      <w:r>
        <w:rPr>
          <w:rFonts w:cs="CIDFont+F1" w:ascii="Garamond" w:hAnsi="Garamond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CIDFont+F3"/>
        </w:rPr>
      </w:pPr>
      <w:r>
        <w:rPr>
          <w:rFonts w:cs="CIDFont+F3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redlog sklepa obravnava in sprejm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46:00Z</dcterms:created>
  <dc:creator>Milica Simonič Steiner</dc:creator>
  <dc:description/>
  <cp:keywords/>
  <dc:language>en-US</dc:language>
  <cp:lastModifiedBy>Zdenka Frank</cp:lastModifiedBy>
  <cp:lastPrinted>2025-08-12T12:33:00Z</cp:lastPrinted>
  <dcterms:modified xsi:type="dcterms:W3CDTF">2025-08-13T05:46:00Z</dcterms:modified>
  <cp:revision>2</cp:revision>
  <dc:subject/>
  <dc:title/>
</cp:coreProperties>
</file>